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1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a proračun, financije i javnu nabavu i imovinu (nastavno u tekstu: Upravni odjel) je ustrojen na 14. sjednici Županijske skupštine Sisačko-moslavačke županije održane 25. studenoga 2015. godine ("Službeni glasnik Sisačko-moslavačke županije" broj 30/15), Odlukom o ustrojstvu i djelokrugu upravnih tijela Sisačko-moslavačke županije ("Službeni glasnik Sisačko-moslavačke županije" broj 29/19) je promijenio naziv u Upravni odjel za proračun, financije i javnu nabavu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1. godinu se mijenjaju kako slijedi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zmjene i dopune za 2021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65.4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0.431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005.57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380.574,6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9.983,4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 Ulaganje u građevinske objek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 Potre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21.614,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udući da je Sisačko-moslavačku županiju pogodio razoran potres, ovim Izmjenama i dopunama proračuna poravnao se izvor pomoći iz Državnog proračuna i donacija koje su uplaćene u Proračun Sisačko-moslavačke županije na rashodima koji su nastali u Upravnom odjelu za proračun, financije i javnu naba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1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iljevi u poslovima vezanim uz postupke javne nabave u 2021. godini su osigurati najbolju vrijednost za novac u svim nabavama kako Županije, tako i kod njenih proračunskih korisnika, objediniti postupke javne nabave Županije i proračunskih korisnika, te povezati evidencije vezane uz javnu nabavu kroz informacijski sustav kako bi se osiguralo praćenje izvršavanja ugovornih obveza.</w:t>
      </w:r>
    </w:p>
    <w:p>
      <w:pPr>
        <w:pStyle w:val="Normal"/>
        <w:jc w:val="both"/>
        <w:rPr/>
      </w:pPr>
      <w:r>
        <w:rPr>
          <w:rFonts w:cs="Arial" w:ascii="Arial" w:hAnsi="Arial"/>
        </w:rPr>
        <w:t>Uspješnost realizacije programa mjerit će se putem slijedećih pokazatelj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većanje broja korisnika uključenih u objedinjeni sustav naba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većanje broja objedinjenih naba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manjenje rashoda i izdataka za javnu nabavu kroz uštede postignute objedinjenim nabava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moći općinama i gradovi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Pomoći općinama i gradovima u Izmjenama i dopunama Proračuna Sisačko-moslavačke županije za 2021. godinu su se mijenjala te iznose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zmjene i dopune za 2021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ći općinama i gradovim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redstva na ovoj poziciji se smanjuju zbog maksimalne uštede rashoda iz izvora općih priho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1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Cilj Programa je pridonijeti većoj kvaliteti življenja stanovnika na području pojedince općine i grada i to naročito kro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financiranje izgradnje objekata i uređenja komunalne infrastrukture i vodoopskrbne mrež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uređenje i izgradnja javnih površina, pješačko-biciklističkih i turističkih staza, uređenje i rekonstrukcija nerazvrstanih cesta, javne rasvjete i drugih javnih prostora u naselj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izgradnja i opremanje reciklažnog dvorišta, saniranje divljih, privremenih odlagališta otpada i s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izgradnja novih objekata, nadogradnja, rekonstrukcija i sanacija postojećih objekata, nabava opreme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redstva kapitalnih pomoći općinama i gradovima dodjeljuju se isključivo na temelju pisanog zahtjeva općinskog načelnika odnosno gradonačelnika jedinice lokalne samouprave koji se podnosi Županu, a zahtjev se obrađuje u Upravnom odjelu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Uspješnost realizacije programa pratit će se kroz izvještaje općina i gradova o namjenskom utrošku odobrenih sredstava kao i provjerama na «licu mjesta» i utvrđivanju stvarnog povećanja kvalitete življenj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8:00Z</dcterms:created>
  <dc:creator>prpick</dc:creator>
  <dc:description/>
  <cp:keywords/>
  <dc:language>en-US</dc:language>
  <cp:lastModifiedBy>Marijana Klobučar Bobetko</cp:lastModifiedBy>
  <cp:lastPrinted>2020-11-17T11:02:00Z</cp:lastPrinted>
  <dcterms:modified xsi:type="dcterms:W3CDTF">2021-10-14T06:05:00Z</dcterms:modified>
  <cp:revision>51</cp:revision>
  <dc:subject/>
  <dc:title>2</dc:title>
</cp:coreProperties>
</file>